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</w:rPr>
        <w:t>PROGRAM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</w:rPr>
        <w:t>FUNKCJONALNO-UŻYTKOWY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Cs/>
          <w:i/>
        </w:rPr>
        <w:t>Nazwa zamówienia</w:t>
      </w:r>
      <w:r>
        <w:rPr>
          <w:rFonts w:cs="TimesNewRomanPS-BoldMT;Times New Roman" w:ascii="TimesNewRomanPS-BoldMT;Times New Roman" w:hAnsi="TimesNewRomanPS-BoldMT;Times New Roman"/>
          <w:bCs/>
          <w:i/>
          <w:sz w:val="20"/>
          <w:szCs w:val="20"/>
        </w:rPr>
        <w:t xml:space="preserve">: </w:t>
        <w:tab/>
        <w:br/>
        <w:t xml:space="preserve">”przygotowanie instalacji sanitarnych wewnętrznych co. cwu. i zewnętrznej przygotowujący do modernizacji ciepłowniczych grupowych oparciu o budowę węzłów indywidualnych ciepłowniczych dla budynku głównego, </w:t>
      </w:r>
      <w:r>
        <w:rPr>
          <w:rFonts w:cs="TimesNewRomanPS-BoldMT;Times New Roman" w:ascii="TimesNewRomanPS-BoldMT;Times New Roman" w:hAnsi="TimesNewRomanPS-BoldMT;Times New Roman"/>
          <w:i/>
          <w:sz w:val="20"/>
          <w:szCs w:val="20"/>
        </w:rPr>
        <w:t>budynku administracyjno- technicznego, budynku tlenowni oraz budynku obecnego węzła cieplnego .”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eastAsia="TimesNewRomanPSMT;Arial Unicode MS"/>
          <w:b/>
          <w:b/>
          <w:bCs/>
          <w:i/>
          <w:i/>
        </w:rPr>
      </w:pPr>
      <w:r>
        <w:rPr>
          <w:b/>
          <w:bCs/>
          <w:i/>
        </w:rPr>
        <w:t>Części składowe zamówienia: Inwentaryzacja, opracowanie dokumentacji oraz wykonanie prac w zakresie instalacji sanitarnych istniejącej instalacji c.w.u, c.t (dla potrzeb went. mech), i c.o. cyrk. do nowo zaprojektowanych i wykonanych węzłów cieplnych wykonanych przez MPEC oraz wykonanie wentylacji grawitacyjnej, studni schładzającej z wpięciem do kanalizacji sanitarnej w budynku głównym , budynku zaplecza technicznego, budynku tlenowni  i obecnego budynku węzła cieplnego.</w:t>
      </w:r>
    </w:p>
    <w:p>
      <w:pPr>
        <w:pStyle w:val="Normal"/>
        <w:autoSpaceDE w:val="false"/>
        <w:spacing w:lineRule="auto" w:line="360"/>
        <w:jc w:val="both"/>
        <w:rPr>
          <w:rFonts w:eastAsia="TimesNewRomanPSMT;Arial Unicode MS"/>
          <w:b/>
          <w:b/>
          <w:bCs/>
          <w:i/>
          <w:i/>
        </w:rPr>
      </w:pPr>
      <w:r>
        <w:rPr>
          <w:rFonts w:eastAsia="TimesNewRomanPSMT;Arial Unicode MS"/>
          <w:b/>
          <w:bCs/>
          <w:i/>
        </w:rPr>
      </w:r>
    </w:p>
    <w:p>
      <w:pPr>
        <w:pStyle w:val="Normal"/>
        <w:autoSpaceDE w:val="false"/>
        <w:spacing w:lineRule="auto" w:line="360"/>
        <w:jc w:val="both"/>
        <w:rPr>
          <w:rFonts w:eastAsia="TimesNewRomanPSMT;Arial Unicode MS"/>
          <w:b/>
          <w:b/>
          <w:bCs/>
          <w:i/>
          <w:i/>
        </w:rPr>
      </w:pPr>
      <w:r>
        <w:rPr>
          <w:rFonts w:eastAsia="TimesNewRomanPSMT;Arial Unicode MS"/>
          <w:b/>
          <w:bCs/>
          <w:i/>
        </w:rPr>
      </w:r>
    </w:p>
    <w:p>
      <w:pPr>
        <w:pStyle w:val="Normal"/>
        <w:autoSpaceDE w:val="false"/>
        <w:spacing w:lineRule="auto" w:line="360"/>
        <w:jc w:val="both"/>
        <w:rPr>
          <w:rFonts w:eastAsia="TimesNewRomanPSMT;Arial Unicode MS"/>
          <w:b/>
          <w:b/>
          <w:bCs/>
          <w:i/>
          <w:i/>
        </w:rPr>
      </w:pPr>
      <w:r>
        <w:rPr>
          <w:rFonts w:eastAsia="TimesNewRomanPSMT;Arial Unicode MS"/>
          <w:b/>
          <w:bCs/>
          <w:i/>
        </w:rPr>
      </w:r>
    </w:p>
    <w:p>
      <w:pPr>
        <w:pStyle w:val="Normal"/>
        <w:autoSpaceDE w:val="false"/>
        <w:spacing w:lineRule="auto" w:line="360"/>
        <w:jc w:val="both"/>
        <w:rPr>
          <w:rFonts w:eastAsia="TimesNewRomanPSMT;Arial Unicode MS"/>
          <w:b/>
          <w:b/>
          <w:bCs/>
          <w:i/>
          <w:i/>
        </w:rPr>
      </w:pPr>
      <w:r>
        <w:rPr>
          <w:rFonts w:eastAsia="TimesNewRomanPSMT;Arial Unicode MS"/>
          <w:b/>
          <w:bCs/>
          <w:i/>
        </w:rPr>
      </w:r>
    </w:p>
    <w:p>
      <w:pPr>
        <w:pStyle w:val="Normal"/>
        <w:autoSpaceDE w:val="false"/>
        <w:spacing w:lineRule="auto" w:line="360"/>
        <w:jc w:val="both"/>
        <w:rPr>
          <w:rFonts w:eastAsia="TimesNewRomanPSMT;Arial Unicode MS"/>
          <w:b/>
          <w:b/>
          <w:bCs/>
        </w:rPr>
      </w:pPr>
      <w:r>
        <w:rPr>
          <w:b/>
          <w:bCs/>
        </w:rPr>
        <w:t xml:space="preserve">Lokalizacja inwestycji: </w:t>
      </w:r>
      <w:r>
        <w:rPr>
          <w:bCs/>
        </w:rPr>
        <w:t xml:space="preserve">Budynek Główny, budynek administracyjno-techniczny, budynek tlenowni, budynek obecnego węzła cieplnego zlokalizowanych na terenie Wojewódzkiego Szpitala Specjalistycznego  w Olsztynie przy ul. Żołnierskiej  18 </w:t>
      </w:r>
    </w:p>
    <w:p>
      <w:pPr>
        <w:pStyle w:val="Normal"/>
        <w:autoSpaceDE w:val="false"/>
        <w:spacing w:lineRule="auto" w:line="360"/>
        <w:jc w:val="both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</w:rPr>
        <w:t xml:space="preserve">Zamawiający: </w:t>
      </w:r>
      <w:r>
        <w:rPr>
          <w:rFonts w:eastAsia="TimesNewRomanPSMT;Arial Unicode MS"/>
        </w:rPr>
        <w:t>Wojewódzki Szpital Specjalistyczny w Olsztynie ul. Żołnierska 18, 10-561 Olszty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0" w:hanging="0"/>
        <w:jc w:val="both"/>
        <w:rPr>
          <w:color w:val="000000"/>
        </w:rPr>
      </w:pPr>
      <w:r>
        <w:rPr>
          <w:b/>
          <w:bCs/>
          <w:color w:val="000000"/>
        </w:rPr>
        <w:t>CZĘŚĆ OGÓLNA</w:t>
      </w:r>
    </w:p>
    <w:p>
      <w:pPr>
        <w:pStyle w:val="Normal"/>
        <w:autoSpaceDE w:val="false"/>
        <w:ind w:left="360" w:hanging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ab/>
        <w:t>Wojewódzki Szpital Specjalistyczny  w Olsztynie podpisał z MPEC umowę na modernizacje ciepłowniczego węzła grupowego w oparciu o budowę węzłów indywidualnych dla budynku głównego, budynku administracyjno- technicznego, budynku tlenowni oraz budynku obecnego węzła cieplnego.</w:t>
        <w:br/>
        <w:tab/>
        <w:t xml:space="preserve">Przedmiotem niniejszego opracowania jest program funkcjonalno-użytkowy </w:t>
        <w:br/>
        <w:t xml:space="preserve">na inwentaryzację, opracowania dokumentacji projektowej oraz wykonanie prac polegających na połączeniu istniejącej instalacji c.o., c.w.u, cyrk, ct (wentylacja mechaniczna). do nowo zaprojektowanych węzłów cieplnych zlokalizowanych na terenie wojewódzkiego Szpitala Specjalistycznego w Olsztynie przy ul. Żołnierskiej 18. Obecny węzeł cieplny zlokalizowany na terenie szpitala zostanie zamieniony na 4 mniejsze węzły cieplne. Usytuowanie węzłów przedstawione jest na załączniku nr 1. 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0" w:hanging="0"/>
        <w:jc w:val="both"/>
        <w:rPr>
          <w:bCs/>
        </w:rPr>
      </w:pPr>
      <w:r>
        <w:rPr>
          <w:b/>
          <w:bCs/>
          <w:color w:val="000000"/>
          <w:u w:val="single"/>
        </w:rPr>
        <w:t>SZCZEGÓŁOWY OPIS PRAC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ab/>
        <w:br/>
        <w:tab/>
        <w:t>Obecnie na terenie szpitala znajduje się jeden węzeł cieplny zaopatrujący w ciepło szereg budynków zlokalizowanych na terenie Wojewódzkiego Szpitala Specjalistycznego w Olsztynie.</w:t>
        <w:br/>
        <w:t>W/w węzeł zostanie zastąpiony 4 mniejszymi węzłami cieplnymi usytuowanymi w: budynku głównym szpitala, budynku zaplecza technicznego, tlenowni oraz w obecnym węźle cieplnym.</w:t>
        <w:br/>
        <w:t>Przed przystąpieniem do projektowania sporządzić inwentaryzację w zakresie niezbędnym do sporządzenia opracowania.</w:t>
        <w:tab/>
        <w:br/>
        <w:t>Następnie wszystkie istniejące instalacje  c.o c.w.u, i cyrk. oraz wentylacji (c.t</w:t>
      </w:r>
      <w:r>
        <w:rPr>
          <w:bCs/>
          <w:strike/>
        </w:rPr>
        <w:t>).</w:t>
      </w:r>
      <w:r>
        <w:rPr>
          <w:bCs/>
        </w:rPr>
        <w:t xml:space="preserve">, należy zaprojektować doprowadzenie do nowo zaprojektowanych węzłów cieplnych w celu zasilenia budynków w czynnik grzejny. </w:t>
      </w:r>
      <w:r>
        <w:rPr>
          <w:bCs/>
          <w:sz w:val="24"/>
          <w:szCs w:val="24"/>
        </w:rPr>
        <w:t>W</w:t>
      </w:r>
      <w:r>
        <w:rPr>
          <w:bCs/>
          <w:color w:val="000000"/>
          <w:sz w:val="24"/>
          <w:szCs w:val="24"/>
        </w:rPr>
        <w:t>ykona</w:t>
      </w:r>
      <w:r>
        <w:rPr>
          <w:color w:val="000000"/>
          <w:sz w:val="24"/>
          <w:szCs w:val="24"/>
        </w:rPr>
        <w:t xml:space="preserve">ć schemat połączeń oraz rysunki powykonawcze przebiegu trasy? Przedstawić schemat połączeń i przebieg rurociągów i ich średnic, z zaznaczonymi miejscami kompensacji wydłużeń termicznych oraz zastosowaną armaturą.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Cs/>
        </w:rPr>
        <w:tab/>
        <w:t xml:space="preserve">W pomieszczeniach przeznaczonych na węzły cieplne należy zaprojektować studnie schładzającą, wentylacji nawiewno/wywiewnej i grawitacyjną. </w:t>
        <w:tab/>
        <w:t xml:space="preserve">  </w:t>
        <w:br/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color w:val="000000"/>
        </w:rPr>
        <w:t>Wytyczne Zamawiającego dotyczące projektowania i realizacji.</w:t>
      </w:r>
    </w:p>
    <w:p>
      <w:pPr>
        <w:pStyle w:val="Normal"/>
        <w:autoSpaceDE w:val="false"/>
        <w:spacing w:lineRule="auto" w:line="360" w:before="0" w:after="0"/>
        <w:jc w:val="both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>Branża sanitarna</w:t>
      </w:r>
    </w:p>
    <w:p>
      <w:pPr>
        <w:pStyle w:val="Normal"/>
        <w:spacing w:lineRule="auto" w:line="360"/>
        <w:ind w:left="57" w:hanging="0"/>
        <w:jc w:val="both"/>
        <w:rPr/>
      </w:pPr>
      <w:r>
        <w:rPr/>
        <w:t xml:space="preserve"> </w:t>
      </w:r>
      <w:r>
        <w:rPr/>
        <w:t xml:space="preserve">Szczegółowy zakres zamówienia: </w:t>
        <w:tab/>
        <w:br/>
        <w:br/>
      </w:r>
      <w:r>
        <w:rPr>
          <w:b/>
          <w:bCs/>
        </w:rPr>
        <w:t>I.  Budynek główny</w:t>
        <w:tab/>
      </w:r>
      <w:r>
        <w:rPr/>
        <w:br/>
        <w:t xml:space="preserve">Należy wykonać Inwentaryzację istniejących instalacji  c.o., c.w.u. i cyrk. oraz wentylacji c.t. w budynku głównym szpitala, a następnie wykonać doprowadzenie  zinwentaryzowaną  instalację c.o. </w:t>
      </w:r>
      <w:r>
        <w:rPr>
          <w:strike/>
        </w:rPr>
        <w:t>c.t,</w:t>
      </w:r>
      <w:r>
        <w:rPr/>
        <w:t xml:space="preserve"> c.w.u. cyrk. oraz wentylacji  do pomieszczenia węzłów zaprojektowanych i wykonanych przez Miejskie Przedsiębiorstwo Energetyki Cieplne w Olsztynie- załącznik nr 2.</w:t>
        <w:tab/>
        <w:br/>
        <w:t>W pomieszczeniu przeznaczonym na węzeł cieplny należy zaprojektować i wykonać 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zamiast istniejącej kratki spustowej kanalizacyjnej należy zastosować studzienkę schładzającą betonową o  wymiarach Ø 600 i h=600 mm odpływową z zabezpieczeniem przed cofnięciem się ścieków (zasuwą burzową) lub nierozpływową z rurą podpodłogową DN50 na przewód elektryczny i przewodem tłocznym PE DN32 zakończonym złączką. Klapę zwrotną w studzience schładzającej odpływowej należy zakończyć kolanem. Studzienkę przykryć kratą lub blachą perforowaną. Pokrywa studni powinna posiadać otwory, umożliwiające wpłyniecie spuszczanej z węzła wody do studni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omieszczenie ma wentylację grawitacyjną i wywiewną. Wykonać wentylację grawitacyjną nawiewną.</w:t>
      </w:r>
    </w:p>
    <w:p>
      <w:pPr>
        <w:pStyle w:val="Normal"/>
        <w:spacing w:lineRule="auto" w:line="360"/>
        <w:jc w:val="both"/>
        <w:rPr/>
      </w:pPr>
      <w:r>
        <w:rPr/>
        <w:t>Kanał wentylacji grawitacyjnej nawiewnej o wym. 15x15 cm lub Ø16 cm wykonać w kształcie litery Z, wlot do kanału usytuować na zewnątrz budynku na wysokości 2m powyżej poziomu terenu. Wylot z kanału umiejscowić nie wyżej mi 0,3m nad podłogą węzła.</w:t>
        <w:br/>
        <w:t>Zewnętrzne i wewnętrzne otwory wlotowe i wylotowe kanałów wentylacji pomieszczenia węzła należy zabezpieczyć siatką (kratką) metalowa</w:t>
      </w:r>
    </w:p>
    <w:p>
      <w:pPr>
        <w:pStyle w:val="Normal"/>
        <w:spacing w:lineRule="auto" w:line="360"/>
        <w:jc w:val="both"/>
        <w:rPr/>
      </w:pPr>
      <w:r>
        <w:rPr/>
        <w:t>Kanał wentylacji wywiewnej grawitacyjnej wykonać otwór umieszczony nie niżej niż 0,3 m od stropu pomieszcze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o pomieszczenia węzła należy doprowadzić:</w:t>
        <w:tab/>
        <w:br/>
        <w:t>- instalację centralnego ogrzewania z zaworami odcinającymi,</w:t>
        <w:tab/>
      </w:r>
      <w:r>
        <w:rPr>
          <w:b/>
          <w:bCs/>
          <w:u w:val="single"/>
        </w:rPr>
        <w:br/>
      </w:r>
      <w:r>
        <w:rPr/>
        <w:t>- instalację wentylacji (ct)/ciepła technologicznego z zaworami odcinającymi,</w:t>
        <w:tab/>
        <w:br/>
        <w:t xml:space="preserve"> - instalację cieplej wody i cyrkulacji z zaworami odcinającymi,</w:t>
        <w:tab/>
        <w:br/>
        <w:t xml:space="preserve"> - instalację zimnej wody na potrzeby c.w.u. z zaworem odcinającym, </w:t>
        <w:tab/>
        <w:b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Rury instalacji odbiorczej, wchodzące do pomieszczenia węzła powinny być stalowe oraz wprowadzone pod stropem w odległości od stropu pozwalającej na montaż na rurach odpowietrzenia. </w:t>
      </w:r>
    </w:p>
    <w:p>
      <w:pPr>
        <w:pStyle w:val="Normal"/>
        <w:spacing w:lineRule="auto" w:line="360"/>
        <w:jc w:val="both"/>
        <w:rPr/>
      </w:pPr>
      <w:r>
        <w:rPr/>
        <w:t xml:space="preserve">Na instalacji odbiorczej należy wykonać izolację rur. </w:t>
      </w:r>
    </w:p>
    <w:p>
      <w:pPr>
        <w:pStyle w:val="Normal"/>
        <w:spacing w:lineRule="auto" w:line="360"/>
        <w:jc w:val="both"/>
        <w:rPr/>
      </w:pPr>
      <w:r>
        <w:rPr/>
        <w:t xml:space="preserve">Przepusty instalacyjne w ścianach i stropie powinny być o klasie odporności ogniowej EI60. </w:t>
      </w:r>
    </w:p>
    <w:p>
      <w:pPr>
        <w:pStyle w:val="Normal"/>
        <w:spacing w:lineRule="auto" w:line="360"/>
        <w:jc w:val="both"/>
        <w:rPr/>
      </w:pPr>
      <w:r>
        <w:rPr/>
        <w:br/>
      </w:r>
      <w:r>
        <w:rPr>
          <w:b/>
          <w:bCs/>
        </w:rPr>
        <w:t xml:space="preserve">II. Budynek administracyjno- techniczne      </w:t>
        <w:tab/>
      </w:r>
      <w:r>
        <w:rPr/>
        <w:t xml:space="preserve">                                                                            </w:t>
        <w:br/>
        <w:t xml:space="preserve"> Należy wykonać Inwentaryzację istniejących instalacji  c.o., c.w.u, cyrk. oraz wentylacji (c.t). w budynku zaplecza technicznego szpitala, a następnie zaprojektować wpięcie zinwentaryzowanych  instalacji c.o. c.t, c.w.u  do węzłów zaprojektowanych i wykonanych przez Miejskie Przedsiębiorstwo Energetyki Cieplne w Olsztynie- załącznik nr 3.</w:t>
        <w:tab/>
        <w:br/>
        <w:t>W pomieszczeniu przeznaczonym na węzeł cieplny należy zaprojektować i wykonać 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Należy wykonać studzienkę schładzającą betonową o  wymiarach Ø 600 i h=600 mm odpływową z zabezpieczeniem przed cofnięciem się ścieków (zasuwą burzową) lub nierozpływową</w:t>
      </w:r>
      <w:r>
        <w:rPr>
          <w:color w:val="FF0000"/>
        </w:rPr>
        <w:t xml:space="preserve"> </w:t>
      </w:r>
      <w:r>
        <w:rPr/>
        <w:t>z rurą podpodłogową DN50 na przewód elektryczny i przewodem tłocznym PE DN32 zakończonym złączką. Klapę zwrotną w studzience schładzającej odpływowej należy zakończyć kolanem. Studzienkę przykryć kratą lub blachą perforowaną. Pokrywa studni powinna posiadać otwory, umożliwiające wpłyniecie spuszczanej z węzła wody do studni.</w:t>
        <w:br/>
        <w:t>Studnię wpiąć do kanalizacji sanitarnej zlokalizowanej na zewnątrz najbliżej pomieszczenia przeznaczonego na węze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Pomieszczenie powinno mieć wentylację grawitacyjną nawiewną i wywiewną. </w:t>
      </w:r>
    </w:p>
    <w:p>
      <w:pPr>
        <w:pStyle w:val="Normal"/>
        <w:spacing w:lineRule="auto" w:line="360"/>
        <w:jc w:val="both"/>
        <w:rPr/>
      </w:pPr>
      <w:r>
        <w:rPr/>
        <w:t>Kanał wentylacji grawitacyjnej nawiewnej o wym. 15x15 cm lub Ø16 cm wykonać w kształcie litery Z, wlot do kanału usytuować na zewnątrz budynku na wysokości 2m powyżej poziomu terenu. Wylot z kanału umiejscowić nie wyżej mi 0,3m nad podłogą węzła.</w:t>
        <w:br/>
        <w:t>Zewnętrzne i wewnętrzne otwory wlotowe i wylotowe kanałów wentylacji pomieszczenia węzła należy zabezpieczyć siatką (kratką) metalowa</w:t>
      </w:r>
    </w:p>
    <w:p>
      <w:pPr>
        <w:pStyle w:val="Normal"/>
        <w:spacing w:lineRule="auto" w:line="360"/>
        <w:jc w:val="both"/>
        <w:rPr/>
      </w:pPr>
      <w:r>
        <w:rPr/>
        <w:t>Wykonać kanał wentylacji wywiewnej grawitacyjnej o wym. 15x15 cm lub Ø16 cm powinien mieć otwór umieszczony nie niżej niż 0,3 m od stropu pomieszczenia. Budynek parterowy w którym należy wykonać nowy kanał wentylacyjn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Do pomieszczenia węzła należy doprowadzić instalacje z rozdzielaczy znajdujących się w trzech różnych częściach budynku – ZAŁĄCZNIK N 6:</w:t>
        <w:tab/>
        <w:br/>
        <w:t>- instalację centralnego ogrzewania z zaworami odcinającymi,</w:t>
        <w:tab/>
      </w:r>
      <w:r>
        <w:rPr>
          <w:b/>
          <w:bCs/>
          <w:u w:val="single"/>
        </w:rPr>
        <w:br/>
      </w:r>
      <w:r>
        <w:rPr/>
        <w:t>- instalację wentylacji (ct)/ciepła technologicznego z zaworami odcinającymi,</w:t>
        <w:tab/>
        <w:br/>
        <w:t xml:space="preserve"> - instalację cieplej wody i cyrkulacji z zaworami odcinającymi,</w:t>
        <w:tab/>
        <w:br/>
        <w:t xml:space="preserve"> - instalację zimnej wody na potrzeby c.w.u. z zaworem odcinającym, </w:t>
        <w:tab/>
        <w:b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Rury instalacji odbiorczej, wchodzące do pomieszczenia węzła powinny być  np. stalowe oraz wprowadzone pod stropem w odległości od stropu pozwalającej na montaż na rurach odpowietrzenia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Na instalacji odbiorczej należy wykonać izolację rur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Przepusty instalacyjne w ścianach i stropie powinny być o klasie odporności ogniowej EI60. </w:t>
      </w:r>
    </w:p>
    <w:p>
      <w:pPr>
        <w:pStyle w:val="Normal"/>
        <w:spacing w:lineRule="auto" w:line="360"/>
        <w:ind w:left="57" w:hanging="0"/>
        <w:jc w:val="both"/>
        <w:rPr/>
      </w:pPr>
      <w:r>
        <w:rPr/>
      </w:r>
    </w:p>
    <w:p>
      <w:pPr>
        <w:pStyle w:val="Normal"/>
        <w:spacing w:lineRule="auto" w:line="360"/>
        <w:ind w:left="57" w:hanging="0"/>
        <w:jc w:val="both"/>
        <w:rPr/>
      </w:pPr>
      <w:r>
        <w:rPr>
          <w:b/>
          <w:bCs/>
        </w:rPr>
        <w:t>III. Budynek tlenowni</w:t>
        <w:tab/>
      </w:r>
      <w:r>
        <w:rPr/>
        <w:br/>
        <w:t>Należy wykonać Inwentaryzację istniejących instalacji  c.o., c.w.u w tlenowni szpitala a następnie zaprojektować wpięcie zinwentaryzowanych  instalacji c.o., c.w.u  do węzłów zaprojektowanych i wykonanych przez Miejskie Przedsiębiorstwo Energetyki Cieplne w Olsztynie- załącznik nr 4.</w:t>
        <w:tab/>
        <w:br/>
        <w:t>W pomieszczeniu przeznaczonym na węzeł cieplny należy zaprojektować i wykonać 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studzienkę schładzającą betonową o  wymiarach Ø 600 i h=600 mm odpływową z zabezpieczeniem przed cofnięciem się ścieków (zasuwą burzową) lub nierozpływową z rurą podpodłogową DN50 na przewód elektryczny i przewodem tłocznym PE DN32 zakończonym złączką. Klapę zwrotną w studzience schładzającej odpływowej należy zakończyć kolanem. Studzienkę przykryć kratą lub blachą perforowaną. Pokrywa studni powinna posiadać otwory, umożliwiające wpłyniecie spuszczanej z węzła wody do studni. Najbliższa studzienka kanalizacyjna znajduję się w pobliżu pomieszczenia przeznaczonego na węzeł ciepln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Pomieszczenie powinno mieć wentylację grawitacyjną nawiewną i wywiewną. </w:t>
      </w:r>
    </w:p>
    <w:p>
      <w:pPr>
        <w:pStyle w:val="Normal"/>
        <w:spacing w:lineRule="auto" w:line="360"/>
        <w:jc w:val="both"/>
        <w:rPr/>
      </w:pPr>
      <w:r>
        <w:rPr/>
        <w:t>Kanał wentylacji grawitacyjnej nawiewnej o wym. 15x15 cm lub Ø16 cm wykonać w kształcie litery Z, wlot do kanału usytuować na zewnątrz budynku na wysokości 2m powyżej poziomu terenu. Wylot z kanału umiejscowić nie wyżej mi 0,3m nad podłogą węzła.</w:t>
        <w:br/>
        <w:t>Zewnętrzne i wewnętrzne otwory wlotowe i wylotowe kanałów wentylacji pomieszczenia węzła należy zabezpieczyć siatką (kratką) metalowa</w:t>
      </w:r>
      <w:r>
        <w:rPr>
          <w:b/>
          <w:bCs/>
        </w:rPr>
        <w:t xml:space="preserve">. </w:t>
      </w:r>
      <w:r>
        <w:rPr/>
        <w:t>Budynek parterowy wykonać w nim nowy kanał wentylacyjny</w:t>
      </w:r>
    </w:p>
    <w:p>
      <w:pPr>
        <w:pStyle w:val="Normal"/>
        <w:spacing w:lineRule="auto" w:line="360"/>
        <w:jc w:val="both"/>
        <w:rPr/>
      </w:pPr>
      <w:r>
        <w:rPr/>
        <w:t>Kanał wentylacji wywiewnej grawitacyjnej o wym. 15x15 cm lub Ø16 cm powinien mieć otwór umieszczony nie niżej niż 0,3 m od stropu pomieszcze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Do pomieszczenia węzła należy doprowadzić:</w:t>
        <w:tab/>
        <w:br/>
        <w:t>- instalację centralnego ogrzewania z zaworami odcinającymi,</w:t>
        <w:tab/>
      </w:r>
      <w:r>
        <w:rPr>
          <w:b/>
          <w:bCs/>
          <w:u w:val="single"/>
        </w:rPr>
        <w:br/>
      </w:r>
      <w:r>
        <w:rPr/>
        <w:t>- instalację wentylacji (ct)</w:t>
      </w:r>
      <w:r>
        <w:rPr>
          <w:strike/>
        </w:rPr>
        <w:t>/</w:t>
      </w:r>
      <w:r>
        <w:rPr/>
        <w:t>z zaworami odcinającymi,</w:t>
        <w:tab/>
        <w:br/>
        <w:t xml:space="preserve"> - instalację cieplej wody i cyrkulacji z zaworami odcinającymi,</w:t>
        <w:tab/>
        <w:br/>
        <w:t xml:space="preserve"> - instalację zimnej wody na potrzeby c.w.u. z zaworem odcinającym, </w:t>
        <w:tab/>
        <w:br/>
        <w:t xml:space="preserve"> - kanalizację sanitarną bez rewizji 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Rury instalacji odbiorczej, wchodzące do pomieszczenia węzła powinny być np. stalowe oraz wprowadzone pod stropem w odległości od stropu pozwalającej na montaż na rurach odpowietrzenia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Na instalacji odbiorczej należy wykonać izolację rur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Przepusty instalacyjne w ścianach i stropie powinny być o klasie odporności ogniowej EI60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7" w:hanging="0"/>
        <w:jc w:val="both"/>
        <w:rPr/>
      </w:pPr>
      <w:r>
        <w:rPr>
          <w:b/>
          <w:bCs/>
          <w:color w:val="000000"/>
        </w:rPr>
        <w:t>IV. Budynek obecnego węzła</w:t>
        <w:tab/>
      </w:r>
      <w:r>
        <w:rPr>
          <w:bCs/>
          <w:color w:val="000000"/>
        </w:rPr>
        <w:br/>
        <w:t>Należy wykonać Inwentaryzację istniejących instalacji  c.o., c.w.u oraz c.t. w wymiennikowni szpitala a następnie zaprojektuje wpięcia zinwentaryzowanych  instalacji c.o. c.t, c.w.u  do węzłów zaprojektowanych i wykonanych przez Miejskie Przedsiębiorstwo Energetyki Cieplne w Olsztynie- załącznik nr 5.</w:t>
        <w:tab/>
        <w:br/>
      </w:r>
      <w:r>
        <w:rPr/>
        <w:t>W pomieszczeniu przeznaczonym na węzeł cieplny należy zaprojektować i wykonać 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studzienkę schładzającą betonową o  wymiarach Ø 600 i h=600 mm odpływową z zabezpieczeniem przed cofnięciem się ścieków (zasuwą burzową) lub nierozpływową z rurą podpodłogową DN50 na przewód elektryczny i przewodem tłocznym PE DN32 zakończonym złączką. Klapę zwrotną w studzience schładzającej odpływowej należy zakończyć kolanem. Studzienkę przykryć kratą lub blachą perforowaną. Pokrywa studni powinna posiadać otwory, umożliwiające wpłyniecie spuszczanej z węzła wody do studni. Kanalizacja sanitarna znajduje się w budynku w związku z powyższym  po wykonaniu studni schładzającej należy dokonać wpięcia w istniejącą instalacj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Pomieszczenie powinno mieć wentylację grawitacyjną nawiewną i wywiewną. </w:t>
      </w:r>
    </w:p>
    <w:p>
      <w:pPr>
        <w:pStyle w:val="Normal"/>
        <w:spacing w:lineRule="auto" w:line="360"/>
        <w:jc w:val="both"/>
        <w:rPr/>
      </w:pPr>
      <w:r>
        <w:rPr/>
        <w:t>Kanał wentylacji grawitacyjnej nawiewnej o wym. 15x15 cm lub Ø16 cm wykonać w kształcie litery Z, wlot do kanału usytuować na zewnątrz budynku na wysokości 2m powyżej poziomu terenu. Wylot z kanału umiejscowić nie wyżej mi 0,3m nad podłogą węzła.</w:t>
        <w:br/>
        <w:t>Zewnętrzne i wewnętrzne otwory wlotowe i wylotowe kanałów wentylacji pomieszczenia węzła należy zabezpieczyć siatką (kratką) metalowa</w:t>
      </w:r>
    </w:p>
    <w:p>
      <w:pPr>
        <w:pStyle w:val="Normal"/>
        <w:spacing w:lineRule="auto" w:line="360"/>
        <w:jc w:val="both"/>
        <w:rPr/>
      </w:pPr>
      <w:r>
        <w:rPr/>
        <w:t>Kanał wentylacji wywiewnej grawitacyjnej o wym. 15x15 cm lub Ø16 cm powinien mieć otwór umieszczony nie niżej niż 0,3 m od stropu pomieszczenia. Budynek parterowy należy wykonać nowy kanał wentylacyjn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Do pomieszczenia węzła należy doprowadzić:</w:t>
        <w:tab/>
        <w:br/>
        <w:t>- instalację centralnego ogrzewania  zkończyć rozdzielaczem z zaworami odcinającymi,</w:t>
        <w:tab/>
      </w:r>
      <w:r>
        <w:rPr>
          <w:b/>
          <w:bCs/>
          <w:u w:val="single"/>
        </w:rPr>
        <w:br/>
      </w:r>
      <w:r>
        <w:rPr/>
        <w:t>- instalację wentylacji (ct)/ zakończona rozdzielaczem z zaworami odcinającymi,</w:t>
        <w:tab/>
        <w:br/>
        <w:t xml:space="preserve"> - instalację cieplej wody i cyrkulacji z zaworami odcinającymi,</w:t>
        <w:tab/>
        <w:br/>
        <w:t xml:space="preserve"> - instalację zimnej wody na potrzeby c.w.u. z zaworem odcinającym, </w:t>
        <w:tab/>
        <w:br/>
        <w:t xml:space="preserve"> - kanalizację sanitarną bez rewizji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Rury instalacji odbiorczej, wchodzące do pomieszczenia węzła powinny być np. stalowe oraz wprowadzone pod stropem w odległości od stropu pozwalającej na montaż na rurach odpowietrzenia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Na instalacji odbiorczej należy wykonać izolację rur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Przepusty instalacyjne w ścianach i stropie powinny być o klasie odporności ogniowej EI60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lineRule="auto" w:line="360" w:before="0" w:after="0"/>
        <w:jc w:val="both"/>
        <w:rPr>
          <w:bCs/>
          <w:color w:val="000000"/>
        </w:rPr>
      </w:pPr>
      <w:r>
        <w:rPr>
          <w:b/>
          <w:bCs/>
          <w:color w:val="000000"/>
        </w:rPr>
        <w:t>Odbiór robót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Wszelkiego rodzaju prace zanikowe winny być zgłoszone do odbioru przed </w:t>
        <w:br/>
        <w:t>ich zamurowaniem lub zakryciem. Wszelkie prace związane z wyłączeniem, włączeniem i przepięciem wykonać po ówczesnym ustaleniu ze służbami technicznymi szpitala. Ingerencja w istniejącą instalację c.o. po zakończeniu sezonu grzewczego  tj. około końca kwietnia.  Prace związane z wyłączeniem c.w.u. ograniczyć do minimum.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Prace należy zakończyć i odebrać do dnia 22.05.2021r oprócz ostatecznego przełączenia c.w.u i cyrkulacji , które należy wykonać równolegle z MPEC najpóźniej do dnia 01.07.2021r</w:t>
        <w:tab/>
        <w:br/>
        <w:t>Po zakończonych pracach należy dokonać wszelkich prób i pomiarów w celu sprawdzenia szczelności tj. m.in.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autoSpaceDE w:val="false"/>
        <w:spacing w:lineRule="auto" w:line="360" w:before="0" w:after="0"/>
        <w:jc w:val="both"/>
        <w:rPr>
          <w:bCs/>
          <w:color w:val="000000"/>
        </w:rPr>
      </w:pPr>
      <w:r>
        <w:rPr>
          <w:bCs/>
          <w:color w:val="000000"/>
        </w:rPr>
        <w:t>Próba szczelności instalacji  wykonanych instalacji sanitarnychj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360"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360"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360"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Wymagania formalne</w:t>
      </w:r>
    </w:p>
    <w:p>
      <w:pPr>
        <w:pStyle w:val="Normal"/>
        <w:autoSpaceDE w:val="false"/>
        <w:spacing w:lineRule="auto" w:line="360"/>
        <w:ind w:left="90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left="900" w:hanging="0"/>
        <w:jc w:val="both"/>
        <w:rPr>
          <w:bCs/>
        </w:rPr>
      </w:pPr>
      <w:r>
        <w:rPr>
          <w:b/>
          <w:bCs/>
          <w:color w:val="000000"/>
        </w:rPr>
        <w:t xml:space="preserve">- </w:t>
      </w:r>
      <w:r>
        <w:rPr>
          <w:bCs/>
        </w:rPr>
        <w:t>Wykonawca uzyska wszelkie niezbędne uzgodnienia, opinie dokumentacji.</w:t>
      </w:r>
    </w:p>
    <w:p>
      <w:pPr>
        <w:pStyle w:val="Normal"/>
        <w:autoSpaceDE w:val="false"/>
        <w:spacing w:lineRule="auto" w:line="360"/>
        <w:ind w:left="900" w:hanging="0"/>
        <w:jc w:val="both"/>
        <w:rPr>
          <w:bCs/>
        </w:rPr>
      </w:pPr>
      <w:r>
        <w:rPr>
          <w:bCs/>
        </w:rPr>
        <w:t>- Wykonawca naniesie geodezyjnie nowe instalacje zewnętrzne w momencie ich wykonania i o ile zajdzie taka potrzeba</w:t>
      </w:r>
    </w:p>
    <w:p>
      <w:pPr>
        <w:pStyle w:val="Normal"/>
        <w:autoSpaceDE w:val="false"/>
        <w:spacing w:lineRule="auto" w:line="360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540" w:leader="none"/>
        </w:tabs>
        <w:autoSpaceDE w:val="false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 Uwagi końcowe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bCs/>
          <w:color w:val="000000"/>
        </w:rPr>
      </w:pPr>
      <w:r>
        <w:rPr>
          <w:bCs/>
          <w:color w:val="000000"/>
        </w:rPr>
        <w:t>Wykonana dokumentacja projektowa winna zawierać pisemne oświadczenie projektanta stwierdzające, iż jest wykonana zgodnie z zawartą umowa, a także obowiązującymi normami. W/w oświadczenie będzie stanowiło część dokumentacji projektowej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b/>
          <w:b/>
        </w:rPr>
      </w:pPr>
      <w:r>
        <w:rPr>
          <w:bCs/>
          <w:color w:val="000000"/>
        </w:rPr>
        <w:t>Opracowany Projekt techniczny musi spełniać warunki: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b/>
          <w:b/>
        </w:rPr>
      </w:pPr>
      <w:r>
        <w:rPr>
          <w:b/>
        </w:rPr>
        <w:t>Rozporządzenia Ministra Infrastruktury z dnia 2 września 2004 w sprawie szczegółowego zakresu i formy dokumentacji projektowej, specyfikacji technicznych wykonania i odbioru robót budowlanych oraz programu funkcjonalno- użytkowego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b/>
          <w:b/>
        </w:rPr>
      </w:pPr>
      <w:r>
        <w:rPr>
          <w:b/>
        </w:rPr>
        <w:t xml:space="preserve">Rozporządzenia Ministra Zdrowia z dnia 26 czerwca 2012 w sprawie szczegółowych wymagań, jakim powinny odpowiadać pomieszczenia i urządzenia podmiotu wykonującego działalność leczniczą 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b/>
          <w:b/>
        </w:rPr>
      </w:pPr>
      <w:r>
        <w:rPr>
          <w:b/>
        </w:rPr>
        <w:t>Rozporządzenia Ministra Infrastruktury z dnia 18 maja 2004 w sprawie metod i podstaw sporządzania kosztorysu inwestorskiego, obliczania planowanych kosztów prac projektowych oraz planowanych kosztów robót budowlanych określonych w programie funkcjonalno- użytkowym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b/>
          <w:b/>
        </w:rPr>
      </w:pPr>
      <w:r>
        <w:rPr>
          <w:b/>
        </w:rPr>
        <w:t xml:space="preserve">Rozporządzenia Ministra Transportu, Budownictwa i Gospodarki Morskiej z dnia 25 kwietnia 2012 w sprawie szczegółowego zakresu i formy projektu budowlanego 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b/>
          <w:b/>
        </w:rPr>
      </w:pPr>
      <w:r>
        <w:rPr>
          <w:b/>
        </w:rPr>
        <w:t xml:space="preserve">Prawo Budowlane ( art. 20 ust. 4) - Pisemne oświadczenie projektanta </w:t>
        <w:br/>
        <w:t xml:space="preserve">i sprawdzającego o sporządzeniu projektu budowlanego, zgodnie </w:t>
        <w:tab/>
      </w:r>
    </w:p>
    <w:p>
      <w:pPr>
        <w:pStyle w:val="Normal"/>
        <w:spacing w:lineRule="auto" w:line="360"/>
        <w:ind w:left="732" w:firstLine="684"/>
        <w:rPr>
          <w:b/>
          <w:b/>
        </w:rPr>
      </w:pPr>
      <w:r>
        <w:rPr>
          <w:b/>
        </w:rPr>
        <w:t>Z obowiązującymi przepisami oraz zasadami wiedzy technicznej</w:t>
        <w:tab/>
      </w:r>
    </w:p>
    <w:p>
      <w:pPr>
        <w:pStyle w:val="Normal"/>
        <w:spacing w:lineRule="auto" w:line="360"/>
        <w:ind w:left="1080" w:hanging="0"/>
        <w:jc w:val="both"/>
        <w:rPr>
          <w:bCs/>
          <w:color w:val="000000"/>
        </w:rPr>
      </w:pPr>
      <w:r>
        <w:rPr>
          <w:b/>
        </w:rPr>
        <w:t xml:space="preserve">F.   Podlega pisemnemu uzgodnieniu z Z-com Dyrektora ds. ESP.- Tech.  </w:t>
        <w:tab/>
        <w:tab/>
        <w:t>Szpitala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bCs/>
        </w:rPr>
      </w:pPr>
      <w:r>
        <w:rPr>
          <w:bCs/>
          <w:color w:val="000000"/>
        </w:rPr>
        <w:t xml:space="preserve">Wykonawca winien dysponować osobami posiadającymi stosowne uprawnienia </w:t>
      </w:r>
      <w:r>
        <w:rPr>
          <w:bCs/>
        </w:rPr>
        <w:t>budowlane do projektowania i kierowania robotami w odpowiednich zakresach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bCs/>
        </w:rPr>
      </w:pPr>
      <w:r>
        <w:rPr>
          <w:bCs/>
        </w:rPr>
        <w:t>Roboty remontowe</w:t>
      </w:r>
      <w:r>
        <w:rPr>
          <w:bCs/>
          <w:color w:val="000000"/>
        </w:rPr>
        <w:t xml:space="preserve"> realizowane będą w czynnym obiekcie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bCs/>
          <w:color w:val="000000"/>
        </w:rPr>
      </w:pPr>
      <w:r>
        <w:rPr>
          <w:bCs/>
        </w:rPr>
        <w:t xml:space="preserve">Projektant opracuje wytyczne do planu BIOZ adekwatne do projektowanego zakresu robót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bCs/>
        </w:rPr>
      </w:pPr>
      <w:r>
        <w:rPr>
          <w:bCs/>
          <w:color w:val="000000"/>
        </w:rPr>
        <w:t xml:space="preserve">Ze względu na specyfikę obiektu, jakim jest szpital, prace remontowe muszą być tak zaprojektowane aby ich wykonywanie nie zakłócało pracy komórek organizacyjnych </w:t>
      </w:r>
      <w:r>
        <w:rPr>
          <w:bCs/>
        </w:rPr>
        <w:t xml:space="preserve">budynku szpitala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bCs/>
          <w:color w:val="000000"/>
        </w:rPr>
      </w:pPr>
      <w:r>
        <w:rPr>
          <w:bCs/>
        </w:rPr>
        <w:t>Wszystkie wyłączenia przełączenia ograniczyć do minimum po uzgodnieniu</w:t>
      </w:r>
      <w:r>
        <w:rPr>
          <w:bCs/>
          <w:color w:val="000000"/>
        </w:rPr>
        <w:t xml:space="preserve"> </w:t>
        <w:br/>
        <w:t>ze służbami</w:t>
        <w:tab/>
        <w:t>technicznymi szpitala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Wszystkie materiały zaprojektowane do  realizacji robót muszą posiadać atesty </w:t>
        <w:br/>
        <w:t>i aprobaty</w:t>
      </w:r>
    </w:p>
    <w:p>
      <w:pPr>
        <w:pStyle w:val="Normal"/>
        <w:autoSpaceDE w:val="false"/>
        <w:spacing w:lineRule="auto" w:line="360"/>
        <w:ind w:left="360" w:firstLine="34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bCs/>
          <w:color w:val="000000"/>
        </w:rPr>
      </w:pPr>
      <w:r>
        <w:rPr>
          <w:bCs/>
          <w:color w:val="000000"/>
        </w:rPr>
        <w:t>Materiały przewidziane do realizacji przedmiotu zamówienia winny spełniać wymagania norm, przepisów i standardów stosowanych w budynkach służby zdrowia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10. dostarczona dokumentacja projektowa, przedmiary będą dostarczone w formie papierowej w 4 egz , oraz na nośniku elektronicznym płyta cd lub dvd 4 egz w formacie plików pdf oraz edytowalne (word , cad, ath).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/>
          <w:bCs/>
          <w:color w:val="000000"/>
        </w:rPr>
        <w:t>Załączniki do programu funkcjonalno-użytkowego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-BoldMT;Arial" w:hAnsi="Arial-BoldMT;Arial" w:eastAsia="Arial-BoldMT;Arial" w:cs="Arial-BoldMT;Arial"/>
          <w:bCs/>
          <w:color w:val="FF0066"/>
          <w:sz w:val="20"/>
          <w:szCs w:val="20"/>
        </w:rPr>
      </w:pPr>
      <w:r>
        <w:rPr>
          <w:bCs/>
        </w:rPr>
        <w:t>Nr.1 Projekt zagospodarowania terenu z zaznaczonymi nowymi lokalizacjami węzłów cieplnych</w:t>
        <w:br/>
        <w:t>Nr.2 Rzut węzła budynek główny</w:t>
        <w:tab/>
        <w:br/>
        <w:t>Nr.3 Rzut węzła budynek zaplecza technicznego</w:t>
        <w:tab/>
        <w:br/>
        <w:t>Nr .4 Rzut węzła budynek tlenowni</w:t>
        <w:tab/>
        <w:br/>
        <w:t>Nr.5 Rzut węzła w  budynek obecnego węzła</w:t>
        <w:tab/>
        <w:br/>
        <w:t>Nr. 6 Lokalizacja rozdzielaczy w budynku administracyjno- technicznym</w:t>
        <w:tab/>
        <w:br/>
      </w:r>
    </w:p>
    <w:p>
      <w:pPr>
        <w:pStyle w:val="Normal"/>
        <w:autoSpaceDE w:val="false"/>
        <w:spacing w:lineRule="auto" w:line="360"/>
        <w:ind w:left="360" w:hanging="0"/>
        <w:rPr>
          <w:rFonts w:ascii="Arial-BoldMT;Arial" w:hAnsi="Arial-BoldMT;Arial" w:eastAsia="Arial-BoldMT;Arial" w:cs="Arial-BoldMT;Arial"/>
          <w:bCs/>
          <w:color w:val="FF0066"/>
          <w:sz w:val="20"/>
          <w:szCs w:val="20"/>
        </w:rPr>
      </w:pPr>
      <w:r>
        <w:rPr>
          <w:rFonts w:eastAsia="Arial-BoldMT;Arial" w:cs="Arial-BoldMT;Arial" w:ascii="Arial-BoldMT;Arial" w:hAnsi="Arial-BoldMT;Arial"/>
          <w:bCs/>
          <w:color w:val="FF0066"/>
          <w:sz w:val="20"/>
          <w:szCs w:val="20"/>
        </w:rPr>
      </w:r>
    </w:p>
    <w:p>
      <w:pPr>
        <w:pStyle w:val="Normal"/>
        <w:autoSpaceDE w:val="false"/>
        <w:spacing w:lineRule="auto" w:line="360" w:before="0" w:after="160"/>
        <w:rPr>
          <w:rFonts w:ascii="Arial-BoldMT;Arial" w:hAnsi="Arial-BoldMT;Arial" w:eastAsia="Arial-BoldMT;Arial" w:cs="Arial-BoldMT;Arial"/>
          <w:bCs/>
          <w:color w:val="FF0066"/>
          <w:sz w:val="20"/>
          <w:szCs w:val="20"/>
        </w:rPr>
      </w:pPr>
      <w:r>
        <w:rPr>
          <w:rFonts w:eastAsia="Arial-BoldMT;Arial" w:cs="Arial-BoldMT;Arial" w:ascii="Arial-BoldMT;Arial" w:hAnsi="Arial-BoldMT;Arial"/>
          <w:bCs/>
          <w:color w:val="FF0066"/>
          <w:sz w:val="20"/>
          <w:szCs w:val="20"/>
        </w:rPr>
        <w:t xml:space="preserve">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NewRomanPS-BoldMT">
    <w:altName w:val="Times New Roman"/>
    <w:charset w:val="ee"/>
    <w:family w:val="auto"/>
    <w:pitch w:val="default"/>
  </w:font>
  <w:font w:name="Arial-BoldMT">
    <w:altName w:val="Arial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>
        <w:b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90" w:hanging="39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  <w:bCs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  <w:bCs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  <w:bCs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  <w:bCs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  <w:bCs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  <w:bCs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41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417" w:hanging="360"/>
      </w:pPr>
      <w:rPr>
        <w:highlight w:val="yellow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41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417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417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41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3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5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77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2z0">
    <w:name w:val="WW8Num2z0"/>
    <w:qFormat/>
    <w:rPr>
      <w:bCs/>
      <w:color w:val="000000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highlight w:val="yello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3">
    <w:name w:val="Domyślna czcionka akapitu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09:00Z</dcterms:created>
  <dc:creator>user</dc:creator>
  <dc:description/>
  <cp:keywords/>
  <dc:language>en-US</dc:language>
  <cp:lastModifiedBy>Łukasz Łucewicz</cp:lastModifiedBy>
  <cp:lastPrinted>2020-02-20T10:38:00Z</cp:lastPrinted>
  <dcterms:modified xsi:type="dcterms:W3CDTF">2021-02-26T09:31:00Z</dcterms:modified>
  <cp:revision>2</cp:revision>
  <dc:subject/>
  <dc:title/>
</cp:coreProperties>
</file>